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/>
      </w:pPr>
      <w:r>
        <w:rPr>
          <w:sz w:val="24"/>
        </w:rPr>
        <w:t>Ain’t Livin’Long Like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0"/>
        <w:jc w:val="left"/>
        <w:rPr/>
      </w:pPr>
      <w:r>
        <w:rPr>
          <w:sz w:val="24"/>
        </w:rPr>
        <w:t>(Rodney Crowell)</w:t>
        <w:br/>
        <w:br/>
        <w:t>I looked for trouble and found it son</w:t>
        <w:br/>
        <w:t>Straight down the barrel of a lawman’s gun</w:t>
        <w:br/>
        <w:t>Id try to run but I don’t think I can</w:t>
        <w:br/>
        <w:t>You make one move and you’re dead man</w:t>
        <w:br/>
        <w:br/>
        <w:t>Ain’t livin long like this</w:t>
        <w:br/>
        <w:t>I can’t live at all like this can I baby</w:t>
        <w:br/>
        <w:t>He slipped the cuffs on behind my back</w:t>
        <w:br/>
        <w:t>Then left me reelin’ on a steel rail rack</w:t>
        <w:br/>
        <w:t>They got ‘em all in the jailhouse don’t they baby</w:t>
        <w:br/>
        <w:t>I ain livin’ long like this</w:t>
        <w:br/>
        <w:t>Can’t live at all like this can I baby</w:t>
        <w:br/>
        <w:br/>
        <w:t>Grew up in Houston off a wayside drive</w:t>
        <w:br/>
        <w:t>Son of a carhop in an all-night dive</w:t>
        <w:br/>
        <w:t>Dad drove his stock car to an early death</w:t>
        <w:br/>
        <w:t>All I remember is a drunk man’s breath</w:t>
        <w:br/>
        <w:t>Ain’t livin’ long like this</w:t>
        <w:br/>
        <w:t>I can’t live at all like this can I baby</w:t>
        <w:br/>
        <w:br/>
        <w:t>We know the story how the wheel goes round</w:t>
        <w:br/>
        <w:t>Don’t let em take you to the man downtown</w:t>
        <w:br/>
        <w:t>I can’t sleep at all in the jailhouse can I baby</w:t>
        <w:br/>
        <w:t>Ain’t livin’ long like this</w:t>
        <w:br/>
        <w:t>I can’t live at all like this can I baby</w:t>
        <w:br/>
        <w:br/>
        <w:t>I live for Angel shes the roadhouse queen</w:t>
        <w:br/>
        <w:t>Make Texas Ruby look like Sandra Dee</w:t>
        <w:br/>
        <w:t>I want to love her but I don’t know how</w:t>
        <w:br/>
        <w:t>I’m at the bottom of the jailhouse now</w:t>
        <w:br/>
        <w:t>Aint livin’ long like this</w:t>
        <w:br/>
        <w:t>I can’t live at all like this can I baby</w:t>
        <w:br/>
        <w:br/>
        <w:t>You know the story bout the jailhouse rock</w:t>
        <w:br/>
        <w:t>Go on and do it just don’t get caught</w:t>
        <w:br/>
        <w:t>They got ‘em all in the jailhouse don’t they baby</w:t>
        <w:br/>
        <w:t>Aint’ livin’ long like this</w:t>
        <w:br/>
        <w:t>I can’t live at all like this can I baby</w:t>
        <w:br/>
        <w:br/>
        <w:br/>
        <w:t>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color w:val="FF0000"/>
    </w:rPr>
  </w:style>
  <w:style w:type="character" w:styleId="Variable">
    <w:name w:val="Variable"/>
    <w:qFormat/>
    <w:rPr/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/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sz w:val="20"/>
    </w:rPr>
  </w:style>
  <w:style w:type="character" w:styleId="FollowedHype">
    <w:name w:val="FollowedHype"/>
    <w:qFormat/>
    <w:rPr>
      <w:color w:val="800080"/>
    </w:rPr>
  </w:style>
  <w:style w:type="character" w:styleId="InternetLink">
    <w:name w:val="Hyperlink"/>
    <w:rPr>
      <w:color w:val="0000FF"/>
    </w:rPr>
  </w:style>
  <w:style w:type="character" w:styleId="Emphasis">
    <w:name w:val="Emphasis"/>
    <w:qFormat/>
    <w:rPr/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/>
  </w:style>
  <w:style w:type="character" w:styleId="Definition">
    <w:name w:val="Definition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">
    <w:name w:val="zTop of For"/>
    <w:qFormat/>
    <w:pPr>
      <w:widowControl w:val="false"/>
      <w:pBdr>
        <w:bottom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vanish/>
      <w:color w:val="000080"/>
      <w:kern w:val="2"/>
      <w:sz w:val="16"/>
      <w:szCs w:val="24"/>
      <w:lang w:val="en-US" w:eastAsia="zh-CN" w:bidi="hi-IN"/>
    </w:rPr>
  </w:style>
  <w:style w:type="paragraph" w:styleId="ZBottomof">
    <w:name w:val="zBottom of"/>
    <w:qFormat/>
    <w:pPr>
      <w:widowControl w:val="false"/>
      <w:pBdr>
        <w:top w:val="double" w:sz="6" w:space="0" w:color="000000"/>
      </w:pBdr>
      <w:shd w:fill="000080"/>
      <w:bidi w:val="0"/>
      <w:spacing w:lineRule="atLeast" w:line="0"/>
      <w:jc w:val="center"/>
    </w:pPr>
    <w:rPr>
      <w:rFonts w:ascii="Arial" w:hAnsi="Arial" w:eastAsia="Arial" w:cs="Noto Sans Devanagari"/>
      <w:color w:val="000080"/>
      <w:kern w:val="2"/>
      <w:sz w:val="16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bidi w:val="0"/>
      <w:spacing w:lineRule="atLeast" w:line="0"/>
    </w:pPr>
    <w:rPr>
      <w:rFonts w:ascii="Courier New" w:hAnsi="Courier New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Blockquote">
    <w:name w:val="Blockquote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righ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6">
    <w:name w:val="H6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16"/>
      <w:szCs w:val="24"/>
      <w:lang w:val="en-US" w:eastAsia="zh-CN" w:bidi="hi-IN"/>
    </w:rPr>
  </w:style>
  <w:style w:type="paragraph" w:styleId="H5">
    <w:name w:val="H5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4">
    <w:name w:val="H4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3">
    <w:name w:val="H3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8"/>
      <w:szCs w:val="24"/>
      <w:lang w:val="en-US" w:eastAsia="zh-CN" w:bidi="hi-IN"/>
    </w:rPr>
  </w:style>
  <w:style w:type="paragraph" w:styleId="H2">
    <w:name w:val="H2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36"/>
      <w:szCs w:val="24"/>
      <w:lang w:val="en-US" w:eastAsia="zh-CN" w:bidi="hi-IN"/>
    </w:rPr>
  </w:style>
  <w:style w:type="paragraph" w:styleId="H1">
    <w:name w:val="H1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48"/>
      <w:szCs w:val="24"/>
      <w:lang w:val="en-US" w:eastAsia="zh-CN" w:bidi="hi-IN"/>
    </w:rPr>
  </w:style>
  <w:style w:type="paragraph" w:styleId="DefinitionL">
    <w:name w:val="Definition L"/>
    <w:qFormat/>
    <w:pPr>
      <w:widowControl w:val="false"/>
      <w:tabs>
        <w:tab w:val="clear" w:pos="720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</w:tabs>
      <w:bidi w:val="0"/>
      <w:spacing w:lineRule="atLeast" w:line="0"/>
      <w:ind w:left="360" w:hanging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DefinitionT">
    <w:name w:val="Definition T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